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9" w:leader="none"/>
        </w:tabs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1809115" cy="1290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0680</wp:posOffset>
                </wp:positionH>
                <wp:positionV relativeFrom="page">
                  <wp:posOffset>1090930</wp:posOffset>
                </wp:positionV>
                <wp:extent cx="4025900" cy="61976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025880" cy="61992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Calisto MT" w:hAnsi="Calisto MT" w:eastAsia="Times New Roman" w:cs="Times New Roman"/>
                                <w:color w:val="FFFFFF"/>
                                <w:lang w:val="es-CO" w:bidi="ar-SA"/>
                              </w:rPr>
                              <w:t xml:space="preserve">NOTAS DEL COORDINADOR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17365d" stroked="t" o:allowincell="f" style="position:absolute;margin-left:228.4pt;margin-top:85.9pt;width:316.95pt;height:48.75pt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Calisto MT" w:hAnsi="Calisto MT" w:eastAsia="Times New Roman" w:cs="Times New Roman"/>
                          <w:color w:val="FFFFFF"/>
                          <w:lang w:val="es-CO" w:bidi="ar-SA"/>
                        </w:rPr>
                        <w:t xml:space="preserve">NOTAS DEL COORDINADOR </w:t>
                      </w:r>
                    </w:p>
                  </w:txbxContent>
                </v:textbox>
                <v:fill o:detectmouseclick="t" type="solid" color2="#e8c9a2"/>
                <v:stroke color="white" weight="19080" joinstyle="miter" endcap="flat"/>
                <w10:wrap type="none"/>
              </v:shape>
            </w:pict>
          </mc:Fallback>
        </mc:AlternateContent>
      </w:r>
      <w:r>
        <w:rPr>
          <w:rFonts w:cs="Calisto M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1466215</wp:posOffset>
                </wp:positionV>
                <wp:extent cx="6637020" cy="9168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916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</w:rPr>
                              <w:t>Dios nos acompañe y nos fortalezca en el espírit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CO"/>
                              </w:rPr>
                              <w:t>Querido Equip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CO"/>
                              </w:rPr>
                              <w:t>Para esta semana tengamos en cuenta lo siguient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Es necesario que completemos nuestro planeador de la unidad 1, se necesita imprimir para 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 xml:space="preserve">unit porfoli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y para entregarle una copia a la Coordinadora de PYP. El Coordinador hará la descripción de lo relacionado al perfil y las actitudes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Las profesoras de R.K. son las encargadas de recoger las evidencias de la Unidad 1, para empezar a armar nuestro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Unit Porfoli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Debemos ir pensando en el regalo de navidad, llevemos ideas concretas con lista de material el día jueves 27. Este tarde el coordinador estará entregando 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feedba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al grado PK, por lo tanto Nena liderará la reunión. Se destinará 15 minutos para hablar del regalo, el resto de tiempo será para organizar la planeación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El 24 de noviembre es nuestro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team teaching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Esta semana termina Nena como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note tak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y Vicky como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time kee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, muchas gracias por su eficiencia y compromiso. Para el mes de noviembre, l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note tak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es Vicky, y l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time kee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es Ani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Esta semana rotará el cuadro de requisición para que dejemos las ordenes del material que probablemente iremos a necesitar en regalo y demás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Tenemos Asamblea y Provocación este mart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B.K. el cuidado del cuerpo (Slide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G.K. Ivonne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R.K. Relaciones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Y.K. Aerorumba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Los siguientes son las fechas de SPM :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-B.K. jueves 4   de noviembre a las 2;00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-G.K. viernes 5  de noviembre a las 9:30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-R.K  viernes 12 de noviembre a las 9:30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-Y.K  viernes 19 de noviembre a las 9:30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uchas gracias a todos por su colaboración y el trabajo en equipo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Sidey 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pt;height:721.9pt;mso-wrap-distance-left:9.05pt;mso-wrap-distance-right:9.05pt;mso-wrap-distance-top:0pt;mso-wrap-distance-bottom:0pt;margin-top:115.4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</w:rPr>
                        <w:t>Dios nos acompañe y nos fortalezca en el espírit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s-CO"/>
                        </w:rPr>
                        <w:t>Querido Equipo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s-CO"/>
                        </w:rPr>
                        <w:t>Para esta semana tengamos en cuenta lo siguient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Es necesario que completemos nuestro planeador de la unidad 1, se necesita imprimir para el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 xml:space="preserve">unit porfolio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y para entregarle una copia a la Coordinadora de PYP. El Coordinador hará la descripción de lo relacionado al perfil y las actitudes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Las profesoras de R.K. son las encargadas de recoger las evidencias de la Unidad 1, para empezar a armar nuestro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Unit Porfolio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Debemos ir pensando en el regalo de navidad, llevemos ideas concretas con lista de material el día jueves 27. Este tarde el coordinador estará entregando el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feedback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al grado PK, por lo tanto Nena liderará la reunión. Se destinará 15 minutos para hablar del regalo, el resto de tiempo será para organizar la planeación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El 24 de noviembre es nuestro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team teaching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Esta semana termina Nena como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note taker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y Vicky como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time keeper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, muchas gracias por su eficiencia y compromiso. Para el mes de noviembre, la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note taker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es Vicky, y la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time keeper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es Ani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Esta semana rotará el cuadro de requisición para que dejemos las ordenes del material que probablemente iremos a necesitar en regalo y demás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Tenemos Asamblea y Provocación este mart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B.K. el cuidado del cuerpo (Slide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G.K. Ivonne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R.K. Relaciones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Y.K. Aerorumba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Los siguientes son las fechas de SPM :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-B.K. jueves 4   de noviembre a las 2;00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-G.K. viernes 5  de noviembre a las 9:30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-R.K  viernes 12 de noviembre a las 9:30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-Y.K  viernes 19 de noviembre a las 9:30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Muchas gracias a todos por su colaboración y el trabajo en equipo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Sidey </w:t>
                      </w:r>
                    </w:p>
                    <w:p>
                      <w:pPr>
                        <w:pStyle w:val="ListParagraph"/>
                        <w:spacing w:before="0" w:after="20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sto MT" w:hAnsi="Calisto MT" w:eastAsia="Calisto MT" w:cs="Times New Roman"/>
      <w:color w:val="17365D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00"/>
      <w:jc w:val="center"/>
      <w:outlineLvl w:val="0"/>
    </w:pPr>
    <w:rPr>
      <w:color w:val="404040"/>
      <w:sz w:val="136"/>
      <w:szCs w:val="1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Times New Roman"/>
      <w:bCs/>
      <w:i/>
      <w:color w:val="FFFFFF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sto M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color w:val="404040"/>
      <w:sz w:val="136"/>
      <w:szCs w:val="13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Calisto MT" w:hAnsi="Calisto MT" w:eastAsia="Times New Roman" w:cs="Times New Roman"/>
      <w:bCs/>
      <w:i/>
      <w:color w:val="FFFFFF"/>
      <w:sz w:val="24"/>
      <w:szCs w:val="26"/>
    </w:rPr>
  </w:style>
  <w:style w:type="character" w:styleId="Heading3Char">
    <w:name w:val="Heading 3 Char"/>
    <w:qFormat/>
    <w:rPr>
      <w:rFonts w:ascii="Calisto MT" w:hAnsi="Calisto MT" w:eastAsia="Times New Roman" w:cs="Times New Roman"/>
      <w:b/>
      <w:bCs/>
      <w:color w:val="4F81BD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30:00Z</dcterms:created>
  <dc:creator>User</dc:creator>
  <dc:description/>
  <cp:keywords/>
  <dc:language>en-US</dc:language>
  <cp:lastModifiedBy>sviedman</cp:lastModifiedBy>
  <cp:lastPrinted>2007-10-16T23:03:00Z</cp:lastPrinted>
  <dcterms:modified xsi:type="dcterms:W3CDTF">2010-10-25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12699990</vt:lpwstr>
  </property>
</Properties>
</file>